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PROGRAM FUNKCJONALNO – UŻYTK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la Pakietu 1 - budowa sieci wodociągowej i kanalizacyjnej w trybie zaprojektuj wybudu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ZADANI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1"/>
        <w:pBdr/>
        <w:spacing w:lineRule="auto" w:line="240"/>
        <w:ind w:right="0" w:firstLine="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>Dobudowa sieci kanalizacji sanitarnej i wodociągowej na terenie Gminy Dąbrowa Tarnowska w 2025 rok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 OBIEKTU BUDOWLANEGO:</w:t>
        <w:tab/>
        <w:tab/>
        <w:tab/>
      </w:r>
      <w:r>
        <w:rPr>
          <w:rFonts w:cs="Arial" w:ascii="Arial" w:hAnsi="Arial"/>
          <w:b/>
          <w:sz w:val="22"/>
          <w:szCs w:val="22"/>
        </w:rPr>
        <w:t>Gmina Dąbrowa Tarnowsk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D I NAZWA ZAMÓWIENIA WEDŁUG CP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ówny przedmiot zamówieni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231300-8 </w:t>
        <w:tab/>
        <w:t xml:space="preserve">Roboty budowlane w zakresie budowy wodociągów i rurociągów do </w:t>
        <w:tab/>
        <w:tab/>
        <w:tab/>
        <w:t>doprowadzania ścieków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 i roboty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45111200-0  </w:t>
        <w:tab/>
        <w:t>Roboty w zakresie przygotowania terenu pod budowę i roboty ziemne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45111250-5  </w:t>
        <w:tab/>
        <w:t>Badanie gruntu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45111291-4  </w:t>
        <w:tab/>
        <w:t>Roboty w zakresie zagospodarowania terenu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5112100-6</w:t>
        <w:tab/>
        <w:t>Roboty w zakresie kopania rowów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5231000-5</w:t>
        <w:tab/>
        <w:t xml:space="preserve">Roboty budowlane w zakresie budowy rurociągów, ciągów komunikacyjnych i </w:t>
        <w:tab/>
        <w:tab/>
        <w:t>linii energetycznych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45232000-2  </w:t>
        <w:tab/>
        <w:t>Roboty pomocnicze w zakresie rurociągów i kabli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5232100-3</w:t>
        <w:tab/>
        <w:t>Roboty pomocnicze w zakresie wodociągów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5232150-8</w:t>
        <w:tab/>
        <w:t>Roboty w zakresie rurociągów do przesyłu wody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45232410-9 </w:t>
        <w:tab/>
        <w:t>Roboty w zakresie kanalizacji ściekowej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5232421-9  </w:t>
        <w:tab/>
        <w:t>Roboty w zakresie oczyszczania ścieków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45232423-3  </w:t>
        <w:tab/>
        <w:t xml:space="preserve">Roboty budowlane w zakresie przepompowni ścieków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45232451-8  </w:t>
        <w:tab/>
        <w:t>Roboty odwadniające i nawierzchniowe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5233000-9</w:t>
        <w:tab/>
        <w:t>Roboty w zakresie konstruowania, fundamentowania oraz wykonywania</w:t>
        <w:tab/>
        <w:tab/>
        <w:tab/>
        <w:t>nawierzchni autostrad, dróg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5233142-6</w:t>
        <w:tab/>
        <w:t>Roboty w zakresie naprawy dróg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5236000-0</w:t>
        <w:tab/>
        <w:t>Wyrównywanie terenu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5255600-5</w:t>
        <w:tab/>
        <w:t>Roboty w zakresie kładzenia rur w kanalizacji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45311000-0  </w:t>
        <w:tab/>
        <w:t>Roboty w zakresie okablowania oraz instalacji elektrycznych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45315100-9 </w:t>
        <w:tab/>
        <w:t>Instalacyjne roboty elektrotechniczne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5330000-9</w:t>
        <w:tab/>
        <w:t xml:space="preserve">Roboty instalacyjne wodno-kanalizacyjne i sanitarne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71322200-3</w:t>
        <w:tab/>
        <w:t>Usługi projektowania rurociąg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71322000-1  </w:t>
        <w:tab/>
        <w:t>Usługi inżynierii projektowej w zakresie inżynierii lądowej i wodnej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Dąbrowa Tarnowsk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-200 Dąbrowa Tarnowska, Rynek 3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OPRACOWUJĄC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ż. Stanisław Ryczek</w:t>
        <w:tab/>
        <w:tab/>
        <w:t xml:space="preserve"> mgr Witold Reczek</w:t>
        <w:tab/>
        <w:tab/>
        <w:t xml:space="preserve">  mgr Szymon Lichorobiec</w:t>
        <w:b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  <w:br/>
        <w:t>Dąbrowa Tarnowska – czerwiec 2025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ZAWARTOŚCI PROGRAMU FUNKCJONALNO - UŻYTKOWEG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00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  <w:tab/>
              <w:t>OPIS OGÓLNY PRZEDMIOTU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1. </w:t>
              <w:tab/>
              <w:t>PRZEDMIOT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1.1. </w:t>
              <w:tab/>
              <w:t>LOKALIZACJA INWESTY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1.2. </w:t>
              <w:tab/>
              <w:t>STAN ISTNIE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2. </w:t>
              <w:tab/>
              <w:t xml:space="preserve">CHARAKTERYSTYCZNE PARAMETRY OKREŚLAJĄCE ZAKRES ROBÓT </w:t>
              <w:tab/>
              <w:t>BUDOWL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2.1. </w:t>
              <w:tab/>
              <w:t xml:space="preserve">BUDOWA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SIECI kanalizacji sanitarn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2.2. </w:t>
              <w:tab/>
              <w:t>BUDOWA SIECI WODOCIĄ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3. </w:t>
              <w:tab/>
              <w:t>AKTUALNE UWARUNKOWANIA WYKONANIA PRZEDMIOTU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3.1. </w:t>
              <w:tab/>
              <w:t>ZGODNOŚĆ Z MPZ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3.2. </w:t>
              <w:tab/>
              <w:t>ZGODNOŚĆ Z WARUNKAMI TECHNICZNYMI PRZYŁĄCZE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2.1</w:t>
              <w:tab/>
              <w:tab/>
              <w:t xml:space="preserve">ZGODNOŚĆ Z WARUNKAMI PRZYŁĄCZENIA DO SIECI KANALIZACJI </w:t>
              <w:tab/>
              <w:tab/>
              <w:t>SANIT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2.2</w:t>
              <w:tab/>
              <w:tab/>
              <w:t xml:space="preserve">ZGODNOŚĆ Z WARUNKAMI PRZYŁĄCZENIA DO SIECI </w:t>
              <w:tab/>
              <w:tab/>
              <w:tab/>
              <w:tab/>
              <w:t>WODOCIĄ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4. </w:t>
              <w:tab/>
              <w:t>OGÓLNE WŁAŚCIWOŚCI FUNKCJONALNO-UŻYTKOWE INWESTY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5. </w:t>
              <w:tab/>
              <w:t>SZCZEGÓŁOWE WŁAŚCIWOŚCI FUNKCJONALNO-UŻY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5.1. </w:t>
              <w:tab/>
              <w:t>PODSTAWOWE PARAMETRY INWESTY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5.2. </w:t>
              <w:tab/>
              <w:t>KANALIZACJA SANITARNA PROJEKT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5.3. </w:t>
              <w:tab/>
              <w:t>SIEĆ WODOCIĄGOWA PROJEKT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6. </w:t>
              <w:tab/>
              <w:t>ODSTĘP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7. </w:t>
              <w:tab/>
              <w:t>NIEZAWOD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8. </w:t>
              <w:tab/>
              <w:t>GWARAN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</w:t>
              <w:tab/>
              <w:t xml:space="preserve">OPIS WYMAGAŃ ZAMAWIAJĄCEGO W STOSUNKU DO PRZEDMIOTU </w:t>
              <w:tab/>
              <w:t>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1. </w:t>
              <w:tab/>
              <w:t>WYMAGANIA OGÓ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2. </w:t>
              <w:tab/>
              <w:t>KRYTERIA PROJEK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3. </w:t>
              <w:tab/>
              <w:t>WYMAGANIA DOTYCZĄCE ROZWIĄZAŃ BUDOWLANO-KONSTRUK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4. </w:t>
              <w:tab/>
              <w:t>WYMAGANIA DOTYCZĄCE ARCHITEK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5. </w:t>
              <w:tab/>
              <w:t>WYMAGANIA DOTYCZĄCE INSTAL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6. </w:t>
              <w:tab/>
              <w:t>WYMAGANIA DOTYCZĄCE WYKOŃ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47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7. </w:t>
              <w:tab/>
              <w:t>WYMAGANIA DOTYCZĄCE ZAGOSPODAROWANIA TERE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8. </w:t>
              <w:tab/>
              <w:t>WARUNKI WYKONANIA I ODBIORU ROBÓT BUDOWL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9</w:t>
              <w:tab/>
              <w:t>WYMAGANIA DODA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  <w:tab/>
              <w:t>CZĘŚĆ INFORMACYJNA PROGRAMU FUNKCJONALNO - UŻYTK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1. </w:t>
              <w:tab/>
              <w:t xml:space="preserve">DOKUMENTY POTWIERDZAJĄCE ZGODNOŚĆ ZAMIERZENIA BUDOWLANEGO </w:t>
              <w:tab/>
              <w:t>Z WYMAGANIAMI WYNIKAJĄCYMI Z ODRĘBNYCH PRZEPIS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2. </w:t>
              <w:tab/>
              <w:t xml:space="preserve">OŚWIADCZENIE ZAMAWIAJĄCEGO STWIERDZAJĄCE JEGO PRAWO DO </w:t>
              <w:tab/>
              <w:t>DYSPONOWANIA NIERUCHOMOŚCIĄ NA CELE BUDOWL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3. </w:t>
              <w:tab/>
              <w:t xml:space="preserve">PRZEPISY PRAWNE I NORMY ZWIĄZANE Z PROJEKTOWANIEM I </w:t>
              <w:tab/>
              <w:t>WYKONANIEM ROBÓT BUDOWL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4. </w:t>
              <w:tab/>
              <w:t xml:space="preserve">INNE POSIADANE INFORMACJE I DOKUMENTY NIEZBĘDNE DO </w:t>
              <w:tab/>
              <w:t>ZAPROJEKTOWANIA I WYKONANIA ROBÓT BUDOWL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5. </w:t>
              <w:tab/>
              <w:t>DODATKOWE WYTYCZNE INWESTORS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ŁĄCZNI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P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1. OPIS OGÓLNY PRZEDMIOTU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1. </w:t>
        <w:tab/>
        <w:t>PRZEDMIOT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opracowanie projektów budowlanych wraz ze wszystkimi wymaganymi prawem warunkami, zgodami i pozwoleniami oraz wykonanie robót budowlanych dla przedsięwzięcia pod nazwą: </w:t>
      </w:r>
      <w:r>
        <w:rPr>
          <w:rFonts w:cs="Arial" w:ascii="Arial" w:hAnsi="Arial"/>
          <w:b/>
          <w:bCs/>
          <w:sz w:val="22"/>
          <w:szCs w:val="22"/>
        </w:rPr>
        <w:t>„Dobudowa sieci kanalizacji sanitarnej i wodociągowej na terenie Gminy Dąbrowa Tarnowska w 2025 roku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odrębnia się dwie fazy realizacji przedmiotu zamówieni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  <w:tab/>
        <w:t>Faza projektow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26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porządzenie dokumentacji projektowej wraz z wnioskiem o pozwolenie na budowę, zgodnie z Ustawą z dnia 7 lipca 1994 r. Prawo budowlane (t.j. Dz. U. z 2025 r. poz. 418), w zakresie: budowy sieci kanalizacji sanitarnej i sieci wodociągowej wraz z włączeniem ich do istniejących sieci głównych lub magistralnych – jeżeli warunki i przepisy prawa tego wymagają.</w:t>
      </w:r>
    </w:p>
    <w:p>
      <w:pPr>
        <w:pStyle w:val="Normal"/>
        <w:autoSpaceDE w:val="false"/>
        <w:ind w:left="126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26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uzyskanie uzgodnień i pozwoleń niezbędnych do uzyskania decyzji o pozwoleniu na budowę (jeżeli dotyczy), dostarczenie kompletnej dokumentacji projektowej Zamawiającemu wraz z odpowiednimi uzgodnieniami i pozwoleniem na budowę lub zgłoszeniami do odpowiednich organów (jeżeli prawo dopuszcza taką możliwość) w 4 egzemplarzach oraz na płycie CD z oświadczeniem wykonawcy, że dostarczona dokumentacja jest zgodna z umową, obowiązującymi przepisami techniczno-budowlanymi oraz normami i że zostaje wydana w stanie pełnym. Wymaga się by egzemplarze dokumentacji nie różniły się zawartością i kolejnością wpięcia dokumentów. Trzy egzemplarze należy oprawić trwale (w tym egzemplarz archiwalny), natomiast jeden w sposób umożliwiający wyjmowanie arkuszy. Ponadto, w związku z zamówieniem 4 egzemplarzy, z których egzemplarze powinny być ostemplowane przez Organ Administracji Architektoniczno – Budowlanej wymaga się , aby 2 kolejne były kserokopią egzemplarza archiwalnego i potwierdzone za zgodność z oryginałem. Ponadto płyta CD również winna być skanem z wszystkimi niezbędnymi uzgodnieniami i pieczęciami Organu Administracji Architektoniczno- Budowlanej. Wyżej wskazana ilość opracowań nie uwzględnia egzemplarzy niezbędnych do uzyskania pozwolenia na budowę.</w:t>
      </w:r>
    </w:p>
    <w:p>
      <w:pPr>
        <w:pStyle w:val="Normal"/>
        <w:autoSpaceDE w:val="false"/>
        <w:ind w:left="126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ykonanie dokumentacji powykonawczej, inwentaryzacji geodezyjnej, pozwolenie na użytkowanie (jeżeli dotyczy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  <w:tab/>
        <w:t>Faza wykonawcza:</w:t>
      </w:r>
    </w:p>
    <w:p>
      <w:pPr>
        <w:pStyle w:val="Normal"/>
        <w:autoSpaceDE w:val="false"/>
        <w:ind w:left="126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budowa kanalizacji sanitarnej, po trasie wskazanej w załącznikach graficznych,</w:t>
      </w:r>
    </w:p>
    <w:p>
      <w:pPr>
        <w:pStyle w:val="Normal"/>
        <w:autoSpaceDE w:val="false"/>
        <w:ind w:left="126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budowa sieci wodociągowej po trasie wskazanej w załącznikach graficznych,</w:t>
      </w:r>
    </w:p>
    <w:p>
      <w:pPr>
        <w:pStyle w:val="Normal"/>
        <w:autoSpaceDE w:val="false"/>
        <w:ind w:left="126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dłączenia budowanych sieci do wskazanych przez dysponentów istniejącej infrastruktury technicznej punktów włączeń i punktów odbior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wyższe realizowane będą na terenie Gminy Dąbrowa Tarnowska, w lokalizacjach wynikających z załączników graficznych, a zakres prac inwestycyjnych został, ze względu na ich lokalizację podzielony n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</w:t>
        <w:tab/>
        <w:t>Dobudowa sieci wodociągowej na terenie ws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</w:t>
        <w:tab/>
        <w:t>Gruszów Wielki :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</w:t>
        <w:tab/>
        <w:t>Sieć wodociągowa Ø110 – 160 metrów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  <w:tab/>
        <w:t>Gruszów Mały: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</w:t>
        <w:tab/>
        <w:t>Sieć wodociągowa Ø110 – 200 metrów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Gruszów Mały: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</w:t>
        <w:tab/>
        <w:t>Sieć wodociągowa Ø110 – 140 metrów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</w:t>
        <w:tab/>
        <w:t xml:space="preserve">Żelazówka: </w:t>
      </w:r>
    </w:p>
    <w:p>
      <w:pPr>
        <w:pStyle w:val="Normal"/>
        <w:autoSpaceDE w:val="false"/>
        <w:ind w:left="1440" w:right="0" w:hanging="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Sieć wodociągowa Ø110 – 230 metrów</w:t>
      </w:r>
    </w:p>
    <w:p>
      <w:pPr>
        <w:pStyle w:val="Normal"/>
        <w:autoSpaceDE w:val="false"/>
        <w:ind w:left="1440" w:right="0" w:hanging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</w:t>
        <w:tab/>
        <w:t>Dobudowy sieci wodociągowej na terenie miasta Dąbrowa Tarnowska.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ul. Szarwarska boczna: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</w:t>
        <w:tab/>
        <w:t>Sieć wodociągowa Ø110 – 160 metrów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  <w:tab/>
        <w:t>ul. Oleśnicka: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</w:t>
        <w:tab/>
        <w:t>Sieć wodociągowa Ø110 – 170 metrów</w:t>
      </w:r>
    </w:p>
    <w:p>
      <w:pPr>
        <w:pStyle w:val="Normal"/>
        <w:autoSpaceDE w:val="false"/>
        <w:ind w:left="144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.</w:t>
        <w:tab/>
        <w:t>Dobudowy sieci kanalizacji sanitarnej na terenie miasta Dąbrowa Tarnowska.</w:t>
      </w:r>
    </w:p>
    <w:p>
      <w:pPr>
        <w:pStyle w:val="Normal"/>
        <w:autoSpaceDE w:val="false"/>
        <w:ind w:left="1440" w:right="0" w:hanging="720"/>
        <w:jc w:val="both"/>
        <w:rPr/>
      </w:pPr>
      <w:r>
        <w:rPr/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ul. Szarwarska boczna: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</w:t>
        <w:tab/>
        <w:t>Sieć kanalizacji sanitarnej Ø200 – 160 metrów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  <w:tab/>
        <w:t>ul. Oleśnicka: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</w:t>
        <w:tab/>
        <w:t>Sieć kanalizacji sanitarnej Ø200 – 170 metrów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ne długości sieci i zakres robót stanowią minimalny wymagany zakres zadania objętego umową i PFU. Jeżeli warunki terenowe i przepisy prawa spowodują konieczność wykonania łącznie do 10 % dłuższych odcinków sieci (wodociągowej i kanalizacyjnej) powyższa zmiana nie będzie miała wpływu na ryczałtową wartość zamówienia. Zamawiający zastrzega sobie rezygnację z wybranych odcinków sieci wodociągowej/kanalizacyj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wymaga wykonania sieci wodociągowej z rur </w:t>
      </w:r>
      <w:r>
        <w:rPr>
          <w:rFonts w:cs="Arial" w:ascii="Arial" w:hAnsi="Arial"/>
          <w:b w:val="false"/>
          <w:bCs/>
          <w:sz w:val="22"/>
          <w:szCs w:val="22"/>
        </w:rPr>
        <w:t xml:space="preserve">Ø110  - SDR 11 a sieci wodociągowej z rur  Ø200-250 – PCV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KALIZACJA INWESTYCJ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ycja zlokalizowana będzie na terenie Gminy Dąbrowa Tarnowska, zarówno w terenie miejskim jak i wiejskim – w lokalizacjach wynikających z załączonych map sytuacyjn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objęty projektem znajduje się zarówno w obszarach niezagospodarowanych jak </w:t>
        <w:br/>
        <w:t xml:space="preserve">i zagospodarowany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bszaru przeznaczonego do zainwestowania należy uzyskać warunki zabudowy lub/i ICP lub/i wypis o zgodności z Miejscowym Planem Zagospodarowania Przestrzennego (jeżeli dotyczy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chnia gruntów przeznaczona do zainwestowania to ok. 6 ha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2. STAN ISTNIEJĄ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przeznaczony pod inwestowanie zlokalizowany jest na terenie Gminy Dąbrowa Tarnowska, zarówno w terenie miejskim jak i wiejskim – w lokalizacjach wynikających </w:t>
        <w:br/>
        <w:t>z załączników map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objęty projektem charakteryzuje się zarówno stanem niezagospodarowanym jak </w:t>
        <w:br/>
        <w:t xml:space="preserve">i zagospodarowany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sę przebiegu projektowanych sieci przewidziano przede wszystkim w terenie nieutwardzonym i nieurządzonym. Na terenie przeznaczonym do zainwestowania nie występują obiekty kubaturowe (przebieg sieci), teren pokryty jest częściowo samoistnym zadrzewieniem i zakrzewienie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 lokalizacji dotyczy zarówno częśc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</w:t>
        <w:tab/>
        <w:t>Dobudowa sieci wodociągowej na terenie ws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</w:t>
        <w:tab/>
        <w:t>Dobudowy sieci wodociągowej na terenie miasta Dąbrowa Tarnowsk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.</w:t>
        <w:tab/>
        <w:t>Dobudowy sieci kanalizacji sanitarnej na terenie miasta Dąbrowa Tarnowsk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2. </w:t>
        <w:tab/>
        <w:t>CHARAKTERYSTYCZNE PARAMETRY OKREŚLAJĄCE ZAKRES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BUDOWLA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robót przewidzianych do wykonania w ramach zadania należy uwzględnić </w:t>
        <w:br/>
        <w:t xml:space="preserve">w szczególności założenia prawa budowlanego oraz rozwiązania techniczne wynikające </w:t>
        <w:br/>
        <w:t xml:space="preserve">z rozporządzeń branżowych i sztuki budowlanej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FU zakłada realizację zadań m.in. </w:t>
      </w:r>
    </w:p>
    <w:p>
      <w:pPr>
        <w:pStyle w:val="Normal"/>
        <w:autoSpaceDE w:val="false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budowa sieci wodociągowej fi 110,</w:t>
      </w:r>
    </w:p>
    <w:p>
      <w:pPr>
        <w:pStyle w:val="Normal"/>
        <w:autoSpaceDE w:val="false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budowa sieci kanalizacji sanitarnej grawitacyjnej fi 200-25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y zakres rzeczowy został przedstawiony graficznie na Mapach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2.1. </w:t>
        <w:tab/>
        <w:t xml:space="preserve">BUDOWA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IECI kanalizacji sanitarnej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ealizację powyższego zamierzenia inwestycyjnego składają się następujące prace, wykonane zgodnie z przepisami Prawa budowlanego (t.j. Dz. U. z 2025 r. poz. 418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.</w:t>
        <w:tab/>
        <w:t>Dobudowy sieci kanalizacji sanitarnej na terenie miasta Dąbrowa Tarnowska.</w:t>
      </w:r>
    </w:p>
    <w:p>
      <w:pPr>
        <w:pStyle w:val="Normal"/>
        <w:autoSpaceDE w:val="false"/>
        <w:ind w:left="1440" w:right="0" w:hanging="720"/>
        <w:jc w:val="both"/>
        <w:rPr/>
      </w:pPr>
      <w:r>
        <w:rPr/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ul. Szarwarska boczna: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</w:t>
        <w:tab/>
        <w:t>Sieć kanalizacji sanitarnej Ø200 – 160 metrów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  <w:tab/>
        <w:t>ul. Oleśnicka: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-</w:t>
        <w:tab/>
        <w:t>Sieć kanalizacji sanitarnej Ø200 – 170 metrów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, m.in.: 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Roboty przygotowawcze, rozbiórkowe i odtworzeniowe: usuniecie ziemi urodzajnej, rozplantowanie ziemi, podbudowa z kruszyw naturalnych .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Roboty ziemne: wykopy oraz przekopy, umocnienie ścian wykopów, zasypanie wykopów, podłoża i obsypki z kruszyw naturalnych </w:t>
      </w:r>
    </w:p>
    <w:p>
      <w:pPr>
        <w:pStyle w:val="Normal"/>
        <w:autoSpaceDE w:val="false"/>
        <w:ind w:left="144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 xml:space="preserve">Roboty montażowe kanalizacji: przewiert sterowany, montaż rurociągów, montaż kształtek, próby szczelności, studnie rewizyjn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projektowe:</w:t>
      </w:r>
    </w:p>
    <w:p>
      <w:pPr>
        <w:pStyle w:val="Normal"/>
        <w:autoSpaceDE w:val="false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budowa sieci kanalizacji sanitarnej grawitacyjnej Ø200 o długości 330 m, zgodnie z załącznikami graficznymi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łączenie kanalizacji do istniejącej siec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y Wspólnego Słownika Zamówień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CPV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5231300-8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5231000-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5232410-9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5232423-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2.2. </w:t>
        <w:tab/>
        <w:t>BUDOWA SIECI WODOCIĄGOW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ealizację powyższego zamierzenia inwestycyjnego składają się następujące prace, wykonane zgodnie z przepisami Prawa budowlanego (t.j. Dz. U. z 2025 r. poz. 418)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A.</w:t>
        <w:tab/>
        <w:t>Dobudowa sieci wodociągowej na terenie ws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1.</w:t>
        <w:tab/>
        <w:t>Gruszów Wielki 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>-</w:t>
        <w:tab/>
        <w:t>Sieć wodociągowa Ø110 – 160 metrów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2.</w:t>
        <w:tab/>
        <w:t>Gruszów Mały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>-</w:t>
        <w:tab/>
        <w:t>Sieć wodociągowa Ø110 – 200 metrów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3. </w:t>
        <w:tab/>
        <w:t>Gruszów Mały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>-</w:t>
        <w:tab/>
        <w:t>Sieć wodociągowa Ø110 – 140 metrów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4.</w:t>
        <w:tab/>
        <w:t xml:space="preserve">Żelazówka: </w:t>
      </w:r>
    </w:p>
    <w:p>
      <w:pPr>
        <w:pStyle w:val="Normal"/>
        <w:autoSpaceDE w:val="false"/>
        <w:jc w:val="both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>-</w:t>
        <w:tab/>
        <w:t>Sieć wodociągowa Ø110 – 230 metrów</w:t>
      </w:r>
    </w:p>
    <w:p>
      <w:pPr>
        <w:pStyle w:val="Normal"/>
        <w:autoSpaceDE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B.</w:t>
        <w:tab/>
        <w:t>Dobudowy sieci wodociągowej na terenie miasta Dąbrowa Tarnowsk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1. </w:t>
        <w:tab/>
        <w:t>ul. Szarwarska boczna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>-</w:t>
        <w:tab/>
        <w:t>Sieć wodociągowa Ø110 – 160 metrów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2.</w:t>
        <w:tab/>
        <w:t>ul. Oleśnicka:</w:t>
      </w:r>
    </w:p>
    <w:p>
      <w:pPr>
        <w:pStyle w:val="Normal"/>
        <w:autoSpaceDE w:val="false"/>
        <w:jc w:val="both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>-</w:t>
        <w:tab/>
        <w:t>Sieć wodociągowa Ø110 – 170 metrów</w:t>
      </w:r>
    </w:p>
    <w:p>
      <w:pPr>
        <w:pStyle w:val="Normal"/>
        <w:autoSpaceDE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ny1"/>
        <w:spacing w:lineRule="auto" w:line="240" w:before="0" w:after="0"/>
        <w:ind w:left="1418" w:right="0" w:hanging="624"/>
        <w:rPr>
          <w:rStyle w:val="Domylnaczcionkaakapitu1"/>
          <w:rFonts w:ascii="Arial" w:hAnsi="Arial" w:cs="Arial"/>
        </w:rPr>
      </w:pPr>
      <w:r>
        <w:rPr>
          <w:rFonts w:cs="Arial" w:ascii="Arial" w:hAnsi="Arial"/>
        </w:rPr>
        <w:t>Łącznie dla części A i B:</w:t>
      </w:r>
    </w:p>
    <w:p>
      <w:pPr>
        <w:pStyle w:val="Normalny1"/>
        <w:spacing w:lineRule="auto" w:line="240" w:before="0" w:after="0"/>
        <w:ind w:left="1418" w:right="0" w:hanging="624"/>
        <w:rPr/>
      </w:pPr>
      <w:r>
        <w:rPr>
          <w:rStyle w:val="Domylnaczcionkaakapitu1"/>
          <w:rFonts w:cs="Arial" w:ascii="Arial" w:hAnsi="Arial"/>
        </w:rPr>
        <w:t>-</w:t>
        <w:tab/>
        <w:t xml:space="preserve">Sieć wodociągowa Ø110 – 1060 metrów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działania planuje się wykonać ok. 1060 m sieci wodociągowej oraz roboty towarzyszące, m.in.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</w:t>
        <w:tab/>
        <w:t xml:space="preserve">Roboty przygotowawcze, rozbiórkowe i odtworzeniowe: usuniecie ziemi </w:t>
        <w:tab/>
        <w:tab/>
        <w:tab/>
        <w:t xml:space="preserve">urodzajnej, rozplantowanie ziemi, podbudowa z kruszyw naturalnych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  <w:tab/>
        <w:t xml:space="preserve">Roboty ziemne: wykopy oraz przekopy, umocnienie ścian wykopów, </w:t>
        <w:tab/>
        <w:tab/>
        <w:tab/>
        <w:t xml:space="preserve">zasypanie wykopów, podłoża i obsypki z kruszyw naturalnych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</w:t>
        <w:tab/>
        <w:t xml:space="preserve">Roboty montażowe wodociągu: montaż rurociągów, montaż kształtek, próby </w:t>
        <w:tab/>
        <w:tab/>
        <w:t>szczelnośc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.</w:t>
        <w:tab/>
        <w:t>Budowa hydrantów (zgodnie z przepisami praw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projektow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budowa sieci wodociągowej fi 110 o długości 1060 m do podłączenia z istniejącą siecią wodociągową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zebieg sieci zgodnie z PFU i Mapam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y Wspólnego Słownika Zamówień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CPV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5230000-8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5231000-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5232000-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8445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65pt" to="476.95pt,-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*Uwaga: Wszystkie podane powyżej parametry, należy traktować jako wartości przewidywane i orientacyjne, a ostateczne wielkości określone będą w czasie wykonywania projektu budowlanego.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3. </w:t>
        <w:tab/>
        <w:t>AKTUALNE UWARUNKOWANIA WYKONANIA PRZEDMIOTU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3.1. ZGODNOŚĆ Z MPZP</w:t>
      </w:r>
    </w:p>
    <w:p>
      <w:pPr>
        <w:pStyle w:val="TextBody"/>
        <w:ind w:right="0" w:firstLine="42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ind w:right="0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nie przewiduje realizacji inwestycji na terenach objętych Miejscowym Planem Zagospodarowania Przestrzennego.</w:t>
      </w:r>
    </w:p>
    <w:p>
      <w:pPr>
        <w:pStyle w:val="TextBody"/>
        <w:ind w:right="0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tor zadania będzie zobowiązany do uzyskania niezbędnych zgód, warunków i decyzji poprzedzających proces projektowy i wykonawczy.</w:t>
      </w:r>
    </w:p>
    <w:p>
      <w:pPr>
        <w:pStyle w:val="TextBody"/>
        <w:ind w:left="720" w:right="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3.2. </w:t>
        <w:tab/>
        <w:t>ZGODNOŚĆ Z WARUNKAMI TECHNICZNYMI PRZYŁĄCZEŃ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wymaga uzyskania wszystkich wymaganych prawem uzgodnień i warunków technicznych dla projektowanych sieci i instalacj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techniczne, opinie, uzgodnienia i decyzje należy uzyskać u odpowiednich operatorów sieci, w tym operatorem sieci drenarski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3.2.1 </w:t>
        <w:tab/>
        <w:t xml:space="preserve">ZGODNOŚĆ Z WARUNKAMI PRZYŁĄCZENIA DO SIECI KANALIZACJI </w:t>
        <w:tab/>
        <w:tab/>
        <w:t>SANITAR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godnienia projektów w kształcie projektowanym w niniejszym PFU z wszystkimi wymaganymi przepisami prawa organami, urzędami, i służbami – w tym w szczególności z Rejonowym Przedsiębiorstwem Wodociągów i Kanalizacji w Dąbrowie Tarnowskiej </w:t>
        <w:br/>
        <w:t>Sp. z o.o., w tym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Uzyskania warunków włączenia kanalizacji sanitarnej do kanalizacji zbiorcz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Uzgodnienia sieci podziemnych w zespole uzgadniania dokumentacji projektowej </w:t>
        <w:tab/>
        <w:t>właściwym dla miejsca realizacji inwestycj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3.2.2 </w:t>
        <w:tab/>
        <w:t>ZGODNOŚĆ Z WARUNKAMI PRZYŁĄCZENIA DO SIECI WODOCIĄGOW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Uzyskania warunków włączenia sieci wodociągowej do sieci zbiorczej w Rejonowym </w:t>
        <w:tab/>
        <w:t>Przedsiębiorstwie Wodociągów i Kanalizacji w Dąbrowie Tarnowskiej Sp. z o.o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Uzgodnienia sieci podziemnych w zespole uzgadniania dokumentacji projektowej </w:t>
        <w:tab/>
        <w:t>właściwym dla miejsca realizacji inwestycj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4. </w:t>
        <w:tab/>
        <w:t>OGÓLNE WŁAŚCIWOŚCI FUNKCJONALNO-UŻYTKOWE INWESTYCJ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tapie projektowym i wykonawczym należy uwzględnić założenia oraz rozwiązania techniczne wynikające z niniejszego PF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Ć WODOCIĄGOW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eć wodociągowa będzie prowadzona wzdłuż odcinków drogowych oraz w terenie nieutwardzonym/gruntowym oraz urządzonym - zgodnie z załącznikami graficznymi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ługość sieci wyniesie ok. 1060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 zadania wchodzi budowa hydrantów (zgodnie z przepisami prawa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ć zostanie włączona do istniejących sieci głównych wodociągu Ø 90, 100 i 110 P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winien uzyskać zgodę na dostawę wody dla obszaru objętego PFU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NALIZACJA SANITAR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eć kanalizacji sanitarnej będzie prowadzona wzdłuż odcinków drogowych oraz w terenie nieutwardzonym/gruntowym oraz urządzonym zgodnie z załącznikami graficznymi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sieci wyniesie ok. 330 m. kanalizacji sanitarnej grawitacyjnej Ø 200,</w:t>
        <w:br/>
        <w:t>z uwzględnieniem studni co 50 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e do istniejących sieci zbiorczych - KS 2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5. </w:t>
        <w:tab/>
        <w:t>SZCZEGÓŁOWE WŁAŚCIWOŚCI FUNKCJONALNO-UŻYTK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.1. PODSTAWOWE PARAMETRY INWESTYCJ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5742"/>
        <w:gridCol w:w="1824"/>
      </w:tblGrid>
      <w:tr>
        <w:trPr>
          <w:trHeight w:val="1155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ZECZOWY INWESTYCJI</w:t>
            </w:r>
          </w:p>
        </w:tc>
      </w:tr>
      <w:tr>
        <w:trPr>
          <w:trHeight w:val="11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ZIAŁA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 INFRASTRUKTUR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11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wa sieci wodociągowej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eć wodociąg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w tym system hydrantów (zgodnie z wymogami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 m</w:t>
            </w:r>
          </w:p>
        </w:tc>
      </w:tr>
      <w:tr>
        <w:trPr>
          <w:trHeight w:val="11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wa siec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nalizacji sanitarnej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analizacja sanitarna grawitacyjna fi 20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 m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.2. KANALIZACJA SANITARNA PROJEKTOWA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wana kanalizacja będzie odprowadzać ścieki bytowe powstające w gospodarstwach domowych. Powstające w ewentualnych zakładach produkcyjnych, składowych </w:t>
        <w:br/>
        <w:t>i magazynowych ścieki przemysłowe należy gromadzić w odrębnych szczelnych zbiornikach wybieralnych, bez mieszania ich ze ściekami sanitarnymi, z możliwością ich utylizacji przez specjalistyczne zakład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inki kanalizacji sanitarnej włączone mają być do kolektorów fi 200 PE, zlokalizowanych</w:t>
        <w:br/>
        <w:t xml:space="preserve">w projektowanych obszarach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rowadzane ścieki z budynków należy obliczyć na podstawie przeciętnych norm zużycia wody na jednego mieszkańca, określonych w rozporządzeniu Ministra Infrastruktury z dn. 14.01.2002 w sprawie określenia przeciętnych norm zużycia wody (Dz.U.2002.8.70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.3. SIEĆ WODOCIĄGOWA PROJEKTOWA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a sieć wodociągowa będzie doprowadzać wodę do powstających i istniejących gospodarstw dom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ane ilości wody przyjąć na podstawie przeciętnych norm zapotrzebowania wody na jednego mieszkańca, określonych w rozporządzeniu Ministra Infrastruktury z dn. 14.01.2002 w sprawie określenia przeciętnych norm zużycia wody (Dz.U.2002.8.70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Uwaga: Wszystkie podane powyżej parametry, należy traktować jako wartości przewidywane i orientacyjne, a ostateczne wielkości określone będą w czasie wykonywania projektu budowlanego. Ponadto projektant winien jest uwzględnić inne istotne kryteria, jak np. zapotrzebowanie wody do celów przemysł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6. ODSTĘPSTW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złożenia w ofercie innego rozwiązani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stemu kanalizacji sanitarnej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rowadzenia sieci wodociągowej jak jest podany na załączniku graficznym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wyjątkiem sytuacji uzyskania na etapie uzgodnień innych wskazań dotyczących przebiegu infrastruktur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IECZEŃSTWO TECHNOLOGI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winien uwzględniać wszelkie ryzyko wynikające z zastosowanej technologii. Proces technologiczny musi być bezpieczny i należy podjąć wszelkie środki dla uniknięcia niebezpieczeństwa dla obsługi urządzeń, otoczenia i osób trzecich w czasie uruchomienia, normalnego ruchu, planowanych odstawień, odstawień awaryjnych, przerw w zasilaniu i remontów. W szczególności Oferent zastosuje systemy zabezpieczeń i alarmowe tam, gdzie omyłkowe działanie może powodować zakłócenia normalnej pracy systemu kanalizacyjnego, sieci wodociągow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7. </w:t>
        <w:tab/>
        <w:t>NIEZAWODNOŚĆ INSTALACJ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agwarantuje, że niezawodność pracy sytemu będzie taka, że zapewni ciągły, bezawaryjny odbiór ścieków, dostawę wody. Planowane prace remontowe wymagające zatrzymania systemu będą się mogły odbywać głównie w okresach o najmniejszym natężeniu przepływu ściek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8. </w:t>
        <w:tab/>
        <w:t>GWARANCJ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i na wykonane roboty minimum 60 miesięcznej gwarancji (z wyjątkiem gwarancji na ewentualne urządzenia, których okres gwarancji powinien być zgodny z gwarancją producenta, jeśli jest ona dłuższa niż wymieniony okres 60 miesięcy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PIS WYMAGAŃ ZAMAWIAJĄCEGO W STOSUNKU DO PRZEDMIOTU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1. </w:t>
        <w:tab/>
        <w:t>WYMAGANIA OGÓL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uszą być zaprojektowane i wykonane zgodnie z wymaganiami obowiązujących polskich przepisów, norm i instrukcji. Nie wyszczególnienie w niniejszych wymaganiach Zamawiającego jakichkolwiek z obowiązujących aktów prawnych nie zwalnia Wykonawcy od ich stosow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ZPIECZEŃSTWO I HIGIENA PRAC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realizacji robót Wykonawca będzie przestrzegać przepisów dotyczących bezpieczeństwa i higieny pracy. 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co najmniej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środki pierwszej pomocy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soby przeszkolone w zapewnieniu pierwszej pomocy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odpowiednie środki komunikacji i transportu na okoliczność wypadku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przęt p.poż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łączność ze strażą pożarna, pogotowiem i policj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powinno być regularnie kontrolowane i utrzymywane w sprawnośc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PRZECIWPOŻAROW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będzie przestrzegać przepisów ochrony przeciwpożarowej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będzie utrzymywać sprawny sprzęt przeciwpożarowy, wymagany przez odpowiednie </w:t>
        <w:tab/>
        <w:t>przepisy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zamontuje gaśnice, które spełniać będą wszystkie wymagania zawarte w </w:t>
        <w:tab/>
        <w:t>obowiązujących przepis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MIARY GEODEZYJ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tyczy w terenie lokalizację poszczególnych obiektów, trasy przebiegu sieci zewnętrznych i dokona na swój koszt ich inwentaryzacj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PLECZE BUD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zaplecza budowlanego Wykonawca powinien zapewnić estetyczny wygląd i czystość pomieszczeń przeznaczonych do pracy i wypoczynku w czasie przerw. Pomieszczenia do przebywania ludzi muszą być regularnie sprzątane, a śmieci i odpadki regularnie usuwa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ILANIE ELEKTRYCZ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zapewnić we własnym zakresie dopływ prądu elektrycznego koniecznego do prowadzenia robót związanych z kontrakte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edzialny będzie za powzięcie wszelkich środków bezpieczeństwa wobec pracowników korzystających z energii elektryczn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. KRYTERIA PROJEKT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a powinna być sporządzona stosownie d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-</w:t>
        <w:tab/>
        <w:t xml:space="preserve">Rozporządzenie Ministra Infrastruktury z dnia 11 września 2020 r. w sprawie </w:t>
        <w:tab/>
        <w:t>szczegółowego zakresu i formy projektu budowlanego (Dz. U. 2022 poz. 1679),</w:t>
      </w:r>
    </w:p>
    <w:p>
      <w:pPr>
        <w:pStyle w:val="Normal"/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-</w:t>
        <w:tab/>
        <w:t>Rozporządzenie Ministra Transportu, Budownictwa i Gospodarki Morskiej z dnia 12 lipca 2022 r. zmieniające rozporządzenie w sprawie szczegółowego zakresu i formy projektu budowlanego (Dz.U. 2013 poz. 762 z późn. zm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 xml:space="preserve">Rozporządzenie Ministra Infrastruktury z dnia 2 września 2004 r. w sprawie </w:t>
        <w:tab/>
        <w:t xml:space="preserve">szczegółowego zakresu i formy dokumentacji projektowej, specyfikacji technicznych </w:t>
        <w:tab/>
        <w:t xml:space="preserve">wykonania i odbioru robót budowlanych oraz programu funkcjonalno – użytkowego </w:t>
        <w:tab/>
        <w:t>(tj. Dz. U. 2013, poz. 1129)</w:t>
      </w:r>
    </w:p>
    <w:p>
      <w:pPr>
        <w:pStyle w:val="Normal"/>
        <w:autoSpaceDE w:val="false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ab/>
        <w:t>Rozporządzenie Ministra Transportu, Budownictwa i Gospodarki Morskiej z dnia 21 czerwca 2013 r. zmieniające rozporządzenie w sprawie szczegółowego zakresu i formy projektu budowlanego (Dz.U. 2013 poz. 762) oraz spełniać wymagania:</w:t>
      </w:r>
    </w:p>
    <w:p>
      <w:pPr>
        <w:pStyle w:val="Normal"/>
        <w:autoSpaceDE w:val="false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ab/>
        <w:t>Ustawy z dnia 7 lipca 1994 r. Prawo budowlane (tj. Dz. U. z 2018 r. poz. 1202, 1276, 1496, 1669 z późn. zm.)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>Ustawy z dnia 21 marca 1985 r. o drogach publicznych (t.j. Dz. U. z 2018 r. poz. 2068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z późn. zm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 xml:space="preserve">Rozorządzenia Ministra Transportu i Gospodarki Morskiej z dnia 2 marca 1999 r. w </w:t>
        <w:tab/>
        <w:t xml:space="preserve">sprawie warunków technicznych, jakim powinny odpowiadać drogi publiczne i ich </w:t>
        <w:tab/>
        <w:t>usytuowanie (tj. Dz. U.2016  poz. 124 z późn. zm.),</w:t>
      </w:r>
    </w:p>
    <w:p>
      <w:pPr>
        <w:pStyle w:val="Normal"/>
        <w:autoSpaceDE w:val="false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 xml:space="preserve">Rozporządzenia Ministra Infrastruktury z dnia 12 kwietnia 2002 r. w sprawie warunków </w:t>
        <w:tab/>
        <w:t xml:space="preserve">technicznych, jakim powinny odpowiadać budynki i ich usytuowanie </w:t>
        <w:br/>
        <w:t>(t.j. Dz. U. 2017 poz. 2285 z późn. zm.),</w:t>
      </w:r>
    </w:p>
    <w:p>
      <w:pPr>
        <w:pStyle w:val="Normal"/>
        <w:autoSpaceDE w:val="false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>Ustawa z dnia 24 sierpnia 1991 r. o ochronie przeciwpożarowej (tj. Dz. U. z 2018 r. poz. 620, 1669  z późn. zm.),</w:t>
      </w:r>
    </w:p>
    <w:p>
      <w:pPr>
        <w:pStyle w:val="Normal"/>
        <w:autoSpaceDE w:val="false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Rozporządzenia Ministra Spraw Wewnętrznych i Administracji z dnia 24 lipca 2009 r. </w:t>
        <w:tab/>
        <w:t>w sprawie przeciwpożarowego zaopatrzenia w wodę oraz dróg pożarowych (2009, Dz. U. Nr 124, poz. 1030),</w:t>
      </w:r>
    </w:p>
    <w:p>
      <w:pPr>
        <w:pStyle w:val="Normal"/>
        <w:autoSpaceDE w:val="false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>Ustawa z dnia 11 września 2019 r. Prawo zamówień publicznych (tj. Dz. U. z 2019 r. poz. 2019 z późn. zm.)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a kompletna dokumentacja powinna być wykonana w wersji papierowej oraz elektronicznej w postaci plików edytowaln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żdy projekt powinien być uzgodniony z Zamawiającym (uzgodnienie dokumentacji z Zamawiającym) – uzyskanie statusu dokumentacji: „zatwierdzone” jest warunkiem rozpoczęcia prac realizacyjnych. Projekty winny być zgłoszone do odpowiednich organów celem wydania stosownych decyzji do</w:t>
      </w:r>
      <w:r>
        <w:rPr>
          <w:rFonts w:cs="Arial" w:ascii="Arial" w:hAnsi="Arial"/>
          <w:b/>
          <w:bCs/>
          <w:sz w:val="22"/>
          <w:szCs w:val="22"/>
          <w:shd w:fill="FFFF00" w:val="clear"/>
        </w:rPr>
        <w:t xml:space="preserve"> 30.09.2025 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3. </w:t>
        <w:tab/>
        <w:t>WYMAGANIA DOTYCZĄCE ROZWIĄZAŃ BUDOWLANO-KONSTRUKCYJ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e winny być wykonane zgodnie z najnowszą, powszechnie stosowaną praktyką inżynierską oraz winna być zaprojektowana i wykonana zgodnie z Polskimi Normami. Polskie Normy są w większości odpowiednikami norm międzynarodowych (PN-ISO, PN-IEC) i europejskich (PNEN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jeżeli Normy Unii Europejskiej będą zapewniać wyższą jakość niż Normy Polskie będą one miały pierwszeństw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. WYMAGANIA DOTYCZĄCE ARCHITEKTU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wymagań dotyczących architektur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5. WYMAGANIA DOTYCZĄCE INSTALACJ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magania odnośnie sieci kanalizacji sanitarnej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ć kanalizacji winna być projektowana jako rurociąg z rur o ścianach litych. Kanalizację należy wykonać z rur z materiałów powszechnie stosowanych dla kanalizacji np. PVC, kamionka, rury betonowe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łączenia rur kielichowe na uszczelki. Należy zastosować przy realizacji sieci studzienki betonowe z betonu wodoszczelnego lub PCV (ewentualnie innych materiałów wodoszczelnych). Dla całości terenu należy zastosować rury o średnicach zapewniających odpowiedni przepływ ścieków. Studzienki rewizyjne i przelotowe należy projektować jako. Dno każdej studzienki należy wyprofilować kinetą przepływu ścieków. Każda studzienka powinna posiadać wyprofilowaną kinetę przepływu ścieków. Przejścia przez ściany studzienek dla wprowadzenia rur powinny być osadzone w trakcie prefabrykacji studzienek. Prefabrykowane kręgi studzienek powinny być łączone na uszczelki gumowe. W pokrywach studzienek betonowych należy stosować włazy żeliwn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zastosowanie studzienek z systemów polietylenu lub pokrewnych, pod warunkiem wykazania ich wytrzymałości materiałowej na obciąże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odnośnie sieci wodociągow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 xml:space="preserve">rury dla sieci wodociągowej mogą zostać dobrane z materiałów plastycznych (np. PE) </w:t>
        <w:tab/>
        <w:t>dopuszczonych do przewodów wody pitnej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>skrzynki do zasuw należy zabezpieczyć przed osiadaniem „krążkami” żelbetowym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 xml:space="preserve">na zmianach kierunku wodociągu oraz rozgałęzieniach (trójniki, czwórniki) stosować </w:t>
        <w:tab/>
        <w:t>betonowe bloki oporow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>wytyczenia trasy wodociągu należy dokonać przez uprawnione służby geodezyjn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 xml:space="preserve">zabudowywane rury i armatura muszą mieć oznaczenia identyfikacyjne. Przy </w:t>
        <w:tab/>
        <w:t xml:space="preserve">układaniu przewodów wodociągowych należy zwracać uwagę na montaż, </w:t>
        <w:tab/>
        <w:t xml:space="preserve">umożliwiający łatwe </w:t>
        <w:tab/>
        <w:t xml:space="preserve">odczytanie oznaczeń identyfikacyjnych (linia napisu powinna </w:t>
        <w:tab/>
        <w:t>znaleźć się na górnej zewnętrznej części układanej rury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 xml:space="preserve">wodociąg należy układać na podsypce piaskowej grubości 15 cm, rozłożonej na całej </w:t>
        <w:tab/>
        <w:t xml:space="preserve">szerokości wykopu, następnie rurociąg zasypać piaskiem do wysokości 30 cm ponad </w:t>
        <w:tab/>
        <w:t>grzbiet rury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 xml:space="preserve">po zakończeniu robót montażowych rurociągu jego armaturę i uzbrojenie należy </w:t>
        <w:tab/>
        <w:t>oznakować tabliczkami informacyjnymi wykonanymi zgodnie z PN-86/B-09700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 xml:space="preserve">należy oznakować trasę rurociągu przy pomocy taśmy polietylenowej szerokości 200 </w:t>
        <w:tab/>
        <w:t xml:space="preserve">mm koloru niebieskiego z zatopioną wkładką metalową. Taśmę należy prowadzić 30 </w:t>
        <w:tab/>
        <w:t>cm nad grzbietem rury z wyprowadzeniem końcówek taśmy do skrzynek zasuw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 xml:space="preserve">wodociąg należy poddać próbie szczelności, którą należy prowadzić odcinkami max. </w:t>
        <w:tab/>
        <w:t>300 m za pomocą wody. Ciśnienie próbne nie może być niższe niż 1.0 MPa;</w:t>
      </w:r>
    </w:p>
    <w:p>
      <w:pPr>
        <w:pStyle w:val="Normal"/>
        <w:autoSpaceDE w:val="false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>próba szczelności będzie uznana za pozytywną jeżeli przy zamkniętym odpływie wody pod ciśnieniem próbnym w czasie 30 minut nie będzie spadku ciśnienia w rurociągu;</w:t>
      </w:r>
    </w:p>
    <w:p>
      <w:pPr>
        <w:pStyle w:val="Normal"/>
        <w:autoSpaceDE w:val="false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>płukanie wstępne rurociągu o natężeniu przepływu około 1.5 - 2.0 m/s.</w:t>
      </w:r>
    </w:p>
    <w:p>
      <w:pPr>
        <w:pStyle w:val="Normal"/>
        <w:autoSpaceDE w:val="false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łukanie wstępne polega na trzykrotnej wymianie wody w rurociągu;</w:t>
      </w:r>
    </w:p>
    <w:p>
      <w:pPr>
        <w:pStyle w:val="Normal"/>
        <w:autoSpaceDE w:val="false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ab/>
        <w:t>po płukaniu wstępnym należy przeprowadzić dezynfekcję zgodnie z rozporządzeniem MZiOS z dnia 31.03.1977 r. Dezynfekcję prowadzić za pomocą wody chlorowej o zawartości 30 mg Cl2/dm3 i przetrzymać wodę chlorową przez okres 48 godz. w rurociągu;</w:t>
      </w:r>
    </w:p>
    <w:p>
      <w:pPr>
        <w:pStyle w:val="Normal"/>
        <w:autoSpaceDE w:val="false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>po zakończeniu dezynfekcji odprowadzaną wodę chlorową należy poddać dechloracji, prowadzonej za pomocą uwodnionego tiosiarczanu sodu. Dawka n = 3.5 g tiosiarczanu na 1 g chloru;</w:t>
      </w:r>
    </w:p>
    <w:p>
      <w:pPr>
        <w:pStyle w:val="Normal"/>
        <w:autoSpaceDE w:val="false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ab/>
        <w:t>po zakończeniu dezynfekcji należy przeprowadzić płukanie końcowe. Płukanie prowadzić wodą wodociągową z czynnej sieci wodociągowej, pobrać próbę wody do badań fizyko-chemicznych oraz bakteriologicznych. Po uzyskaniu pozytywnych wyników badanej wody pobranej z rurociągu można włączyć rurociąg w istniejący obieg sieci wodociągowej. W przypadku uzyskania negatywnych wyników płukanie i dezynfekcję należy wykonać powtórnie.</w:t>
      </w:r>
    </w:p>
    <w:p>
      <w:pPr>
        <w:pStyle w:val="Normal"/>
        <w:autoSpaceDE w:val="false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waga! </w:t>
      </w:r>
      <w:r>
        <w:rPr>
          <w:rFonts w:cs="Arial" w:ascii="Arial" w:hAnsi="Arial"/>
          <w:sz w:val="22"/>
          <w:szCs w:val="22"/>
        </w:rPr>
        <w:t>Istnieje możliwość kolizji z istniejącym podziemnym i nadziemnym uzbrojeniem nie zaewidencjonowanym. Wykonawca winien dokonać inwentaryzacji sieci przed przystąpieniem do prac projektowych.</w:t>
      </w:r>
    </w:p>
    <w:p>
      <w:pPr>
        <w:pStyle w:val="Normal"/>
        <w:autoSpaceDE w:val="false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6. </w:t>
        <w:tab/>
        <w:t>WYMAGANIA DOTYCZĄCE WYKOŃCZ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wykończeniowe należy realizować zgodnie ze Specyfikacjami Technicznymi zaakceptowanymi przez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7. </w:t>
        <w:tab/>
        <w:t>WYMAGANIA DOTYCZĄCE ZAGOSPODAROWANIA TEREN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ospodarowanie terenu należy realizować zgodnie z projektem i ze Specyfikacjami Technicznymi zaakceptowanymi przez Zamawiającego. Teren po zakończeniu robót należy zrekultywować. W pasie prowadzonych robót w obszarach nieutwardzonych należy przewidzieć obsianie trawą po uprzednim humusowan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8. </w:t>
        <w:tab/>
        <w:t>WARUNKI WYKONANIA I ODBIORU ROBÓT BUDOWLA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</w:t>
        <w:tab/>
        <w:t>Dokumenty bud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ennik Bud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nnik Budowy stanowi urzędowy dokument przebiegu robót budowlanych oraz zdarzeń i okoliczności zachodzących w toku wykonywania robót. Odpowiedzialność za prowadzenie Dziennika Budowy, zgodnie z obowiązującymi przepisami, spoczywa na Wykonawcy - Kierowniku Budow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w Dzienniku będą dokonywane na bieżąco i będą dotyczyć przebiegu robót budowlanych oraz wszystkich zdarzeń i okoliczności zachodzących w toku ich wykonywania i mających znaczenie przy ocenie technicznej prawidłowości wykonania budowy, rozbiórki lub montażu. Każdy zapis w Dzienniku Budowy będzie opatrzony datą jego dokonania, podpisem osoby, która dokonała zapisu, z podaniem jej imienia i nazwiska oraz wykonywanej funkcji i nazwy jednostki organizacyjnej lub organu, który reprezentuje. Wpisy powinny być dokonywane w sposób trwały i czytelny, w porządku chronologicznym, bezpośrednio jeden po drugim bez przer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związane z budową, a sporządzone na oddzielnych arkuszach, należy dołączyć w sposób trwały do dziennika budowy lub zamieścić w oddzielnym zbiorze, dokonując w dzienniku budowy wpisu o fakcie ich prowadze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nnik budowy należy prowadzić zgodnie z wymaganiami określonymi w Rozporządzeniu Ministra Infrastruktury z dnia 26 czerwca 2002 r. „w sprawie dziennika budowy, montażu i rozbiórki, tablicy informacyjnej oraz ogłoszenia zawierającego dane dotyczące bezpieczeństwa pracy i ochrony zdrowia.” (Dz. U. nr 108, poz. 953 z późn. zm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zostałe dokumenty bud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Pozwolenie na budowę wraz z załączonym projektem budowlanym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Protokoły przekazania terenu budowy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>Umowy cywilno-prawn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</w:t>
        <w:tab/>
        <w:t>Protokoły odbioru robót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</w:t>
        <w:tab/>
        <w:t>Operaty geodezyjn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</w:t>
        <w:tab/>
        <w:t>Protokoły z narad i ustaleń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</w:t>
        <w:tab/>
        <w:t>Korespondencja na budow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dopuszcza możliwość prowadzenia inwestycji na podstawie zgłoszeń do odpowiednich organów (o ile przepisy prawa dopuszczają takie rozwiązanie) – bez konieczności prowadzenia dziennika bud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chowywanie dokumentów bud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budowy winny być przechowywane na terenie budowy w miejscu odpowiednio zabezpieczonym. Zaginięcie któregokolwiek z dokumentów budowy spowoduje jego natychmiastowe odtworzenie w formie przewidzianej prawem. Wszelkie dokumenty budowy będą dostępne dla Inspektora i przedstawiane do wglądu na życzenie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) Ogólne zasady wykonywania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prowadzenie robót zgodnie z umową oraz za jakość zastosowanych materiałów i wykonywanych robót, za ich zgodność z dokumentacją projektową, SIWZ, programem funkcjonalno-użytkowym i harmonogramem robót. Następstwa jakiegokolwiek błędu w robotach, spowodowanego przez Wykonawcę, zostaną poprawione przez Wykonawcę na własny kosz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 Odbiór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odbiorów oraz ich dokładny zakres zostanie szczegółowo opisany w umowie, która będzie zawarta między Zamawiającym i Wykonawcą. Zostanie w niej ujęta kolejność i charakter odbiorów oraz zakres dokumentacji niezbędnych do skutecznego uzyskania odbior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9. WYMAGANIA DODATK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rastruktura kanalizacyjna sanitarna, sieć wodociągowa - powinny spełniać parametry, wymogi technologiczne i procesowe określone w dyrektywach Unii Europejski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otnym elementem doboru technologii będzie idea BAT (najlepszej osiągalnej technologii) oraz dobór technologii, która spełniła się w warunkach krajowych. Podstawowym kryterium oceny i doboru, obok możliwie minimalnego oddziaływania na środowisko, będą koszty „produkcji” w przeliczeniu na jednostkę budowanych instalacji. Kryterium ekonomiczne, w głównej mierze związane jest z bilansem układu sieci infrastruktury podziemnej oraz zużyciem materiałów i mediów technologiczn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dostarczona przez Wykonawców winna obejmować komplet dostaw i usług koniecznych do przeprowadzenia przedsięwzięcia, aż do przekazania Zamawiającemu. Oferta powinna być zgodna z niniejszą specyfikacją. Wykonawca ujmie w swoim zakresie również te dodatkowe roboty i elementy instalacji, które nie zostały wyszczególnione w SIWZ, lecz są ważne i niezbędne dla poprawnego funkcjonowania i stabilnego działania przedmiotu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zystkie fazy inwestycji powinny być zrealizowane w oparciu o obowiązujące przepisy formalno-prawne i norm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>CZĘŚĆ INFORMACYJNA PROGRAMU FUNKCJONALNO - UŻYTKOW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1. </w:t>
        <w:tab/>
        <w:t xml:space="preserve">DOKUMENTY POTWIERDZAJĄCE ZGODNOŚĆ ZAMIERZENIA BUDOWLANEGO </w:t>
        <w:tab/>
        <w:t>Z WYMAGANIAMI WYNIKAJĄCYMI Z ODRĘBNYCH PRZEPIS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lanowanej inwestycji winna być zgodna z wydanymi warunkami, decyzjami i opiniami w tym z miejscowym planem zagospodarowania przestrzennego (jeżeli dotyczy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, z uwagi na specyfikę inwestycji dopuszcza konieczność przeprowadzania postępowanie o wydanie decyzji o środowiskowych uwarunkowaniach dla przedsięwzięcia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2. </w:t>
        <w:tab/>
        <w:t xml:space="preserve">OŚWIADCZENIE ZAMAWIAJĄCEGO STWIERDZAJĄCE JEGO PRAWO DO </w:t>
        <w:tab/>
        <w:t>DYSPONOWANIA NIERUCHOMOŚCIĄ NA CELE BUDOWLA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posiada prawo do dysponowania nieruchomościami na cele budowlane, na których ma być realizowana inwestycj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3. </w:t>
        <w:tab/>
        <w:t xml:space="preserve">PRZEPISY PRAWNE I NORMY ZWIĄZANE Z PROJEKTOWANIEM </w:t>
        <w:br/>
        <w:tab/>
        <w:t>I WYKONANIEM ROBÓT BUDOWLA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robót powinna być wykonana zgodnie z obowiązującymi przepisami, Polskimi Normami lub odpowiadającymi im normami europejskimi. Jeśli dla określonych robót nie istnieją odpowiednie Polskie Normy, zastosowanie będą miały uznane i będące w użyciu normy i standardy europejskie (EN). Całość robót powinna być zaprojektowana i wybudowana w systemie metrycznym S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materiały i standard wykonania nie są w pełni wyspecyfikowane w niniejszym dokumencie lub nie ujęte w Normach, Zasadach i Instrukcjach należy zapewnić wykonanie robót na jak najwyższym poziomie. W takich okolicznościach, Inspektor określi czy materiały oferowane i dostarczane na plac budowy nadają się do zastosowania w robot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pisy prawn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y z dnia 7 lipca 1994 r. Prawo budowlane (Dz. U. 2025 poz. 418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a Ministra Infrastruktury z dnia 12 kwietnia 2002 r. w sprawie warunków technicznych, jakim powinny odpowiadać budynki i ich usytuowanie (tj. 2015, poz. 1422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Transportu i Gospodarki Morskiej z dnia 2 marca 1999 r. w sprawie warunków technicznych, jakim powinny odpowiadać drogi publiczne i ich usytuowanie (tj. 2016, poz. 124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Infrastruktury z dnia 2 września 2004 r. w sprawie szczegółowego zakresu i formy dokumentacji projektowej, specyfikacji technicznych wykonania i odbioru robót budowlanych oraz programu funkcjonalno – użytkowego (tj. 2013, poz. 1129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10 kwietnia 2003 r. o szczególnych zasadach przygotowania i realizacji inwestycji w zakresie dróg publicznych (Dz. U. 2017, poz. 1496 z późn. zm.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21 marca 1985 r. o drogach publicznych (tj. Dz. U. z 2018 r. poz. 2068.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Infrastruktury z dnia 23 czerwca 2003 r. w sprawie informacji dotyczącej bezpieczeństwa i ochrony zdrowia oraz planu bezpieczeństwa i ochrony zdrowia (2003, Dz. U. 120 poz. 1126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Pracy i Polityki Socjalnej z dnia 26.09.1997 r. w sprawie ogólnych przepisów bezpieczeństwa i higieny pracy (Dz. U. 2003 Nr 169 poz. 1650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Infrastruktury z dnia 6 lutego 2003 r. w sprawie bezpieczeństwa i higieny pracy podczas wykonywania robót budowlanych (2003, Dz. U. 47 poz. 401),</w:t>
      </w:r>
    </w:p>
    <w:p>
      <w:pPr>
        <w:pStyle w:val="Heading2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Rozporządzenie Ministra Transportu, Budownictwa i Gospodarki Morskiej z dnia 25 kwietnia 2012 r. w sprawie szczegółowego zakresu i formy projektu budowlanego (Dz. U. 2012 poz. 462 z późn. zm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Gospodarki Przestrzennej i Budownictwa z dnia 1 października 1993 r. w sprawie bezpieczeństwa i higieny pracy przy eksploatacji, remontach i konserwacji sieci kanalizacyjnych (1993, Dz. U. Nr 96 poz. 437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Transportu, Budownictwa i Gospodarki Morskiej z dn. 25 kwietnia 2012 r. w sprawie szczegółowego zakresu i formy projektu budowlanego (2012, Dz. U. z 2012 poz. 462 z późn. zm.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Infrastruktury i Budownictwa z dnia 17 listopada 2016 r. w sprawie krajowych ocen technicznych (Dz. U. 2016 poz. 1968.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27 kwietnia 2001 r. o odpadach (Dz. U. 2001 poz. 21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3 października 2008 r. o udostępnianiu informacji o środowisku i jego ochronie, udziale społeczeństwa w ochronie środowiska oraz o ocenach oddziaływania na środowisko (Dz. U. z 2018 r. poz. 2081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20 lipca 2017 r. Prawo wodne (Dz. U.2017 poz. 1566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27 marca 2003 r. o planowaniu i zagospodarowaniu przestrzennym (tj. Dz.U. 2018 poz. 1945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16 kwietnia 2004 o ochronie przyrody (t.j. Dz. U. z 2018 r. poz. 1614</w:t>
      </w:r>
      <w:r>
        <w:rPr/>
        <w:t>.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Środowiska z dnia 27 września 2001 r. w sprawie katalogu odpadów (Dz. U. 2014 poz. 1923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Środowiska z dnia 14 czerwca 2007 r. w sprawie dopuszczalnych poziomów hałasu w środowisku (Dz. U.2014 poz. 112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9 czerwca 2011 r. Prawo geologiczne i górnicze (Dz. U. 2017 poz. 2126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Środowiska z dnia 11 grudnia 2001 r. w sprawie rodzajów odpadów lub ich ilości, dla których nie ma obowiązku prowadzenia ewidencji odpadów, oraz kategorii małych i średnich przedsiębiorstw, które mogą prowadzić uproszczoną ewidencję odpadów (Dz. U. 2015 poz. 1431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Transportu, Budownictwa i Gospodarki Morskiej z dnia 25 kwietnia 2012 r. (Dz. U. 2012 poz. poz 463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Środowiska z dnia 30 grudnia 2002 r. w sprawie poważnych awarii objętych obowiązkiem zgłoszenia do Głównego Inspektora Ochrony Środowiska (2003, Dz. U. Nr 5, poz. 58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Środowiska z dnia 10 listopada 2005 r. w sprawie substancji szczególnie szkodliwych dla środowiska wodnego, których wprowadzanie w ściekach przemysłowych do urządzeń kanalizacyjnych wymaga uzyskania pozwolenia wodnoprawnego (2005, Dz. U. Nr 233, poz. 1988 z późn. zm.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Infrastruktury i Budownictwa z dnia 17 listopada 2016 r. w sprawie krajowych ocen technicznych (Dz. U. 2016 poz. 1968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techniczne wykonania i odbioru sieci kanalizacyjnych zeszyt nr 9 - wydane przez COBRTI INSTAL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e montażowe producentów wyrobów stosowanych do budowy sieci wodociągowej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Infrastruktury z dnia 14 stycznia 2002 r. w sprawie określenia przeciętnych norm zużycia wody (2002, Dz. U. Nr 8 poz. 70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Gospodarki Przestrzennej i Budownictwa z dnia 1 października 1993 r. w sprawie bezpieczeństwa i higieny pracy przy eksploatacji, remontach i konserwacji sieci kanalizacyjnych (1993, Dz. U. Nr 96 poz. 437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7 czerwca 2001 r. o zbiorowym zaopatrzeniu w wodę i zbiorowym odprowadzaniu ścieków (</w:t>
      </w:r>
      <w:r>
        <w:rPr/>
        <w:t xml:space="preserve">t.j. </w:t>
      </w:r>
      <w:r>
        <w:rPr>
          <w:rFonts w:cs="Calibri" w:ascii="Calibri" w:hAnsi="Calibri"/>
          <w:sz w:val="22"/>
          <w:szCs w:val="22"/>
        </w:rPr>
        <w:t>Dz. U. z 2018 r. poz. 1152</w:t>
      </w:r>
      <w:r>
        <w:rPr/>
        <w:t>.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29 stycznia 2004r. Prawo zamówień publicznych (</w:t>
      </w:r>
      <w:r>
        <w:rPr>
          <w:sz w:val="22"/>
          <w:szCs w:val="22"/>
        </w:rPr>
        <w:t>tj. Dz.U. 2018 poz. 1986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rmy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S-02204:1997 – Odwodnienia dróg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-12670:2002 – Kamień dla budownictwa i drogownictwa – Podział i zastosowanie według właściwości fizyko-mechanicznych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-13043:2004 – Kruszywa mineralne i skalne – Podział, nazwy i określen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 12670:2002 – Kamień budowlany – Podział, pojęcia podstawowe, nazwy i określen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 1338:2005 - Betonowa kostka brukow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 206-1 - Beton – Część 1. Wymagania, właściwości produkcja i zgodność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 13924-1:2015-12 Asfalty i produkty asfaltowe. Wymagania dla asfaltów drogowych twardyc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-14157: 2017-11 Materiały kamienne. Oznaczanie ścieralności na tarczy Boehmeg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197:1-2012 Cement. Cement powszechnego użytku. Skład, wymagania i ocena zgodnośc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N-EN-1008:2004 Materiały budowlane. Woda do betonów i zapraw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N-68/8931-01 Drogi samochodowe. Oznaczenie wskaźnika piaskoweg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B-10736:1999 – Roboty ziemne. Wykopy otwarte dla przewodów wodociągowych i kanalizacyjnych. Warunki techniczne wykonan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 1401-1:2009 – rury i kształtki z PVC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 1916:2005 oraz Ac: 2009 Rury i kształtki z betonu niezbrojonego, betonu zbrojnego włóknem stalowym i żelbetow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 295-1:2013-06 Rury i kształtki kamionkowe i ich połączenia w sieci drenażowej i kanalizacyjnej -- Wymaga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techniczne wykonania i odbioru sieci kanalizacyjnych zeszyt nr 9 -wydane przez COBRTI INSTAL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/97-01-001 Rury i kształtki z polietylenu (PE) i elementy łączące w rurociągach ciśnieniowych do wody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</w:t>
      </w:r>
      <w:r>
        <w:rPr>
          <w:rFonts w:cs="Calibri" w:ascii="Calibri" w:hAnsi="Calibri"/>
          <w:sz w:val="22"/>
          <w:szCs w:val="22"/>
        </w:rPr>
        <w:t>PN-76/E-05125 Elektroenergetyczne i sygnalizacyjne linie kablowe – Projektowanie i budow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e montażowe producentów wyrobów stosowanych do budowy sieci wodociągowej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Infrastruktury z dnia 14 stycznia 2002 r. w sprawie określenia przeciętnych norm zużycia wody (2002, Dz. U. Nr 8 poz. 70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 1091:2002 – Zewnętrzne systemy kanalizacji podciśnieniowej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 1671:2001 - Zewnętrzne systemy kanalizacji ciśnieniowej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81/B-10725 „Wodociągi. Przewody zewnętrzne. Wymagania i badania przy odbiorze”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P - E- 004 Elektroenergetyczne i sygnalizacyjne linie kablowe. Projektowanie i budow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isy budowy urządzeń elektrycznych. PBUE, wyd.1980 r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N-66/6774-01 Kruszywa naturalne do nawierzchni drogowych i kolejowyc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P- E- 004 Elektroenergetyczne i sygnalizacyjne linie kablowe. Projektowanie i budow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isy budowy urządzeń elektrycznych. PBUE, wyd. 1980 r.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EN-1977-1:2008 Elektroenergetyczne linie napowietrzne. Fundamenty konstrukcji wsporczych,</w:t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4. </w:t>
        <w:tab/>
        <w:t xml:space="preserve">INNE POSIADANE INFORMACJE I DOKUMENTY NIEZBĘDNE DO </w:t>
        <w:tab/>
        <w:t>ZAPROJEKTOWANIA I WYKONANIA ROBÓT BUDOWLA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</w:t>
        <w:tab/>
        <w:t>Kopia mapy zasadniczej – w zakresie zad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</w:t>
        <w:tab/>
        <w:t xml:space="preserve">Wyniki badań gruntowo – wodnych na terenie budowy - Wykonawca winien jest </w:t>
        <w:tab/>
        <w:t xml:space="preserve">wykonać badania geotechniczne na terenie objętym inwestycją, a na etapie </w:t>
        <w:tab/>
        <w:t xml:space="preserve">projektowym </w:t>
        <w:tab/>
        <w:t xml:space="preserve">winien </w:t>
        <w:tab/>
        <w:t>uwzględnić wyniki tych badań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</w:t>
        <w:tab/>
        <w:t xml:space="preserve">Zalecenia konserwatorskie konserwatora zabytków - teren inwestycji nie jest objęty </w:t>
        <w:tab/>
        <w:t>ochroną konserwatora zabytk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Inwentaryzacja zieleni – nie dotycz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</w:t>
        <w:tab/>
        <w:t xml:space="preserve">Dane dotyczące zanieczyszczeń atmosfery do analizy ochrony powietrza… - brak </w:t>
        <w:tab/>
        <w:t xml:space="preserve">uzgodnień z uwagi, że planowana inwestycja nie wpłynie na pogorszenie warunków </w:t>
        <w:tab/>
        <w:t xml:space="preserve">atmosferycznych ze względu na brak instalacji mogących emitować gazy </w:t>
        <w:tab/>
        <w:t xml:space="preserve">pogarszające </w:t>
        <w:tab/>
        <w:t>jakość powietr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</w:t>
        <w:tab/>
        <w:t xml:space="preserve">Pomiary ruchu drogowego, hałasu i innych uciążliwości - brak uzgodnień ze względu </w:t>
        <w:tab/>
        <w:t xml:space="preserve">na brak powiązania z planowanymi pracami oraz przewidywanym ruchem na </w:t>
        <w:tab/>
        <w:t>projektowanym teren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</w:t>
        <w:tab/>
        <w:t xml:space="preserve">Inwentaryzację lub dokumentację obiektów budowlanych, które będą </w:t>
        <w:tab/>
        <w:t xml:space="preserve">przebudowywane, rozbudowywane poddawane rozbiórce lub remontom w </w:t>
        <w:tab/>
        <w:t>zakresie konstrukcji, instalacji i urządzeń technologicznych – br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. </w:t>
        <w:tab/>
        <w:t>Porozumienia, zgody lub pozwolenia - w zakresie zad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5. </w:t>
        <w:tab/>
        <w:t>DODATKOWE WYTYCZNE INWESTORSK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rzedmiotu zamówienia powinno być zgodne z obowiązującymi przepisami. Wszelkie problemy podczas realizacji zadania, także postępowania o uzyskanie decyzji administracyjnych, obciążają Wykonawcę, dlatego winien on na każdym etapie uczestniczyć w postępowaniu administracyjn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Cs/>
          <w:sz w:val="22"/>
          <w:szCs w:val="22"/>
        </w:rPr>
        <w:t>Warunki techniczne dobudowy sieci wodociągowych i kanalizacyjnych,</w:t>
        <w:br/>
        <w:tab/>
        <w:t>dla projektowanych lokalizacji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P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Mapy sytuacyjne z projektowanym przebiegiem dobudowy sieci wodociągowych </w:t>
        <w:br/>
        <w:tab/>
        <w:t xml:space="preserve">i kanalizacyjnych - dla projektowanych lokalizacji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52:00Z</dcterms:created>
  <dc:creator>IZP - UMDT</dc:creator>
  <dc:description/>
  <dc:language>en-US</dc:language>
  <cp:lastModifiedBy/>
  <cp:lastPrinted>2025-06-26T07:47:00Z</cp:lastPrinted>
  <dcterms:modified xsi:type="dcterms:W3CDTF">2025-06-26T06:44:31Z</dcterms:modified>
  <cp:revision>9</cp:revision>
  <dc:subject/>
  <dc:title>PROGRAM FUNKCJONALNO – UŻYTKOWY</dc:title>
</cp:coreProperties>
</file>